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os and Don’ts of Koi Ponds</w:t>
      </w:r>
    </w:p>
    <w:p>
      <w:pPr>
        <w:pStyle w:val="Normal"/>
        <w:rPr/>
      </w:pPr>
      <w:r>
        <w:rPr/>
      </w:r>
    </w:p>
    <w:p>
      <w:pPr>
        <w:pStyle w:val="Normal"/>
        <w:rPr/>
      </w:pPr>
      <w:r>
        <w:rPr/>
        <w:t xml:space="preserve">First, you must understand that Koi ponds are not just simply holes in the ground that you can keep fish in. For a Koi pond to work properly, and actually sustain fish, a number of different things must be considered when you begin planning it. A few simple rules will ensure that you do not end up with an expensive hole with dead fish. </w:t>
      </w:r>
    </w:p>
    <w:p>
      <w:pPr>
        <w:pStyle w:val="Normal"/>
        <w:rPr/>
      </w:pPr>
      <w:r>
        <w:rPr/>
      </w:r>
    </w:p>
    <w:p>
      <w:pPr>
        <w:pStyle w:val="Normal"/>
        <w:rPr/>
      </w:pPr>
      <w:r>
        <w:rPr/>
        <w:t xml:space="preserve">First, unless you have a large amount of knowledge in outdoor landscaping, fish keeping, and construction, it may be a good idea to leave the pond building up to a professional. While some people think that building the pond yourself with save you money, this could not be further from the case. If your pond is not build properly the first time, you will end up spending a large amount of money on fixing the problems that come up. Not only that, if your pond is not properly setup, you may not even be able to keep fish alive. </w:t>
      </w:r>
    </w:p>
    <w:p>
      <w:pPr>
        <w:pStyle w:val="Normal"/>
        <w:rPr/>
      </w:pPr>
      <w:r>
        <w:rPr/>
      </w:r>
    </w:p>
    <w:p>
      <w:pPr>
        <w:pStyle w:val="Normal"/>
        <w:rPr/>
      </w:pPr>
      <w:r>
        <w:rPr/>
        <w:t>Remember when you hire a professional, it is their job to give you what you want. They can give their knowledge when it comes to decision making, but ultimately, they will do whatever you want them too. Because of this, you cannot blame them if your pond fails do to location, size, or other factors. However, beware of extremely cheap quotes as they may cut corners that could potentially cause you problems later. While quotes will come in different, there should not be a very dramatic difference between them.</w:t>
      </w:r>
    </w:p>
    <w:p>
      <w:pPr>
        <w:pStyle w:val="Normal"/>
        <w:rPr/>
      </w:pPr>
      <w:r>
        <w:rPr/>
      </w:r>
    </w:p>
    <w:p>
      <w:pPr>
        <w:pStyle w:val="Normal"/>
        <w:rPr/>
      </w:pPr>
      <w:r>
        <w:rPr/>
        <w:t>Koi ponds, are by no means, swimming pools or animal water troughs. This is the reason why so much care must be taken in planning and building your pond. It may cost more money then building a typical swimming pool, but the rewards are much greater. Be sure to keep all children and other none fish pets out of the pond, as they can cause problems. If your children swim in your pond, not only could they cause a chemical imbalance, but they could also cause major problems such as leaks. While it is typically ok to have other pets around your Koi pond, some pets may get the idea that is fun to mess with your filtration system or chase your Koi around.</w:t>
      </w:r>
    </w:p>
    <w:p>
      <w:pPr>
        <w:pStyle w:val="Normal"/>
        <w:rPr/>
      </w:pPr>
      <w:r>
        <w:rPr/>
      </w:r>
    </w:p>
    <w:p>
      <w:pPr>
        <w:pStyle w:val="Normal"/>
        <w:rPr/>
      </w:pPr>
      <w:r>
        <w:rPr/>
        <w:t>Remember, the majority of Koi ponds are permanent once they are built. This means that you cannot decide in two or three weeks that you do not want you Koi pond in the front yard, that you would rather have it in the backyard. Carefully plan each and every aspect of your pond, because once it is built, there is little you can do to change it. Remember such things as size requirements, and placement.</w:t>
      </w:r>
    </w:p>
    <w:p>
      <w:pPr>
        <w:pStyle w:val="Normal"/>
        <w:rPr/>
      </w:pPr>
      <w:r>
        <w:rPr/>
      </w:r>
    </w:p>
    <w:p>
      <w:pPr>
        <w:pStyle w:val="Normal"/>
        <w:rPr/>
      </w:pPr>
      <w:r>
        <w:rPr/>
        <w:t>Finally, remember that maintaining a Koi pond can be a substantial amount of work. Make sure that you will have enough time to carry out the everyday needed maintenance, and remember that, like with any other pets, issues will arise that require extra special attention. Vet visits may be needed, or you may need to take some extra time out of your weekend to clear up an algae infection. Have a plan, and make sure that if you are going to be going away, make sure someone with enough knowledge to properly maintain you pond is available until you return.</w:t>
      </w:r>
    </w:p>
    <w:p>
      <w:pPr>
        <w:pStyle w:val="Normal"/>
        <w:rPr/>
      </w:pPr>
      <w:r>
        <w:rPr/>
      </w:r>
    </w:p>
    <w:p>
      <w:pPr>
        <w:pStyle w:val="Normal"/>
        <w:rPr/>
      </w:pPr>
      <w:r>
        <w:rPr/>
        <w:t>PPPPP</w:t>
      </w:r>
    </w:p>
    <w:p>
      <w:pPr>
        <w:pStyle w:val="Normal"/>
        <w:rPr/>
      </w:pPr>
      <w:r>
        <w:rPr/>
      </w:r>
    </w:p>
    <w:p>
      <w:pPr>
        <w:pStyle w:val="Normal"/>
        <w:rPr/>
      </w:pPr>
      <w:r>
        <w:rPr/>
        <w:t>(word count 55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4:00Z</dcterms:created>
  <dc:creator>Jeremy J. Burns</dc:creator>
  <dc:description/>
  <cp:keywords/>
  <dc:language>en-US</dc:language>
  <cp:lastModifiedBy>Jeremy J. Burns</cp:lastModifiedBy>
  <dcterms:modified xsi:type="dcterms:W3CDTF">2006-12-28T05:34:00Z</dcterms:modified>
  <cp:revision>1</cp:revision>
  <dc:subject/>
  <dc:title>The Dos and Don’ts of Koi Ponds</dc:title>
</cp:coreProperties>
</file>